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538695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920218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